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backcall 0.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Backports Copyright (C) 2013 Aaron Iles Used under Apache License Version 2.0</w:t>
      </w:r>
    </w:p>
    <w:p>
      <w:pPr>
        <w:pStyle w:val="Default"/>
        <w:rPr>
          <w:rFonts w:ascii="宋体;SimSun" w:hAnsi="宋体;SimSun" w:cs="宋体;SimSun"/>
          <w:sz w:val="22"/>
          <w:szCs w:val="22"/>
        </w:rPr>
      </w:pPr>
      <w:r>
        <w:rPr>
          <w:rFonts w:cs="宋体;SimSun" w:ascii="宋体;SimSun" w:hAnsi="宋体;SimSun"/>
          <w:sz w:val="22"/>
          <w:szCs w:val="22"/>
        </w:rPr>
        <w:t>Copyright (c) 2014, Thomas Kluyver All rights reserved.</w:t>
      </w:r>
    </w:p>
    <w:p>
      <w:pPr>
        <w:pStyle w:val="Default"/>
        <w:rPr>
          <w:rFonts w:ascii="微软雅黑" w:hAnsi="微软雅黑" w:eastAsia="微软雅黑" w:cs="宋体;SimSun"/>
          <w:bCs/>
          <w:sz w:val="21"/>
          <w:szCs w:val="21"/>
        </w:rPr>
      </w:pPr>
      <w:r>
        <w:rPr>
          <w:rFonts w:cs="宋体;SimSun" w:ascii="宋体;SimSun" w:hAnsi="宋体;SimSun"/>
          <w:sz w:val="22"/>
          <w:szCs w:val="22"/>
        </w:rPr>
        <w:t>copyright = u'2014, Thomas Kluyver'</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4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YVc8jT9p7GbwQFu+REDwVNg72VzceL9oOsOmtcghJ+DdA4mTTfyBONOR7K/7w6kF0pWnd6I
sJCIUiJ/6ZbpncrYqVh/wM2WOmbRR7a8Iu9WpmH0Eq8XyTA4kJ4rO7NR9BmoYDae1iAASd6P
crlCTWC2FPz55GtCSu4nPGcLuEF8nEfRQ7Fmq5lEcczl4Uj0eIrRy07YNbN9AY1vgSKlNZx0
aNbT//v06F3tjhu9br</vt:lpwstr>
  </property>
  <property fmtid="{D5CDD505-2E9C-101B-9397-08002B2CF9AE}" pid="3" name="_2015_ms_pID_7253431">
    <vt:lpwstr>gtpsJ7YeV6bAvkRz5G8VQLyiowCPlZgKfKUqJrz0Z91i31RHWZAGSb
XnOvfq7gwjeRLhvD42vgrrrYamCWjQirGu1bxzFlgBVPnNsyOIZRfqQ54JjBPJbjS41j2r+g
n3n5sCu8oMKOHNrfJl3iYd1IUJJVtxSC5/BxomYGcRsfNO0Ce9NKBrBjvGsp1aUhnFtBuyVh
64DSfn5VpSc+3XpVZbPc5wIjiNmIf0F4SK3Z</vt:lpwstr>
  </property>
  <property fmtid="{D5CDD505-2E9C-101B-9397-08002B2CF9AE}" pid="4" name="_2015_ms_pID_7253431_00">
    <vt:lpwstr>_2015_ms_pID_7253431</vt:lpwstr>
  </property>
  <property fmtid="{D5CDD505-2E9C-101B-9397-08002B2CF9AE}" pid="5" name="_2015_ms_pID_7253432">
    <vt:lpwstr>RhwO9p+Ac3UOGfqid6YxRBCGJckE8PCBawE2
0DVRi1vP7wi23QwtH5kuugi5CaM8hnjgATkXCE4qc2IVfa3u5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630</vt:lpwstr>
  </property>
</Properties>
</file>